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.mid miles should work on almost any platform that can read .mid(MIDI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mposers will be:  Debussy, Gershwin, Grieg, Handel, Haydn, Ives, Liszt, Mozart, Mussorgsky, Rimsky, Rossini, Schumann, Vivaldi, and a few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rom many sources.  Hope that I am not stepping on any t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travis@merle.acns.n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in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urne 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nais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Op. 28 No. 20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Op. 28 No. 7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a 1.1 Allegro.m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